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spacing w:val="-20"/>
          <w:sz w:val="44"/>
          <w:szCs w:val="44"/>
        </w:rPr>
        <w:t>工程系列专业技术职称评审材料</w:t>
      </w:r>
      <w:r>
        <w:rPr>
          <w:rFonts w:ascii="Times New Roman" w:hAnsi="Times New Roman" w:cs="Times New Roman" w:eastAsia="方正小标宋_GBK"/>
          <w:b/>
          <w:spacing w:val="-20"/>
          <w:sz w:val="44"/>
          <w:szCs w:val="44"/>
        </w:rPr>
        <w:t>报送</w:t>
      </w:r>
      <w:r>
        <w:rPr>
          <w:rFonts w:ascii="Times New Roman" w:hAnsi="Times New Roman" w:cs="Times New Roman" w:eastAsia="方正小标宋_GBK"/>
          <w:b/>
          <w:spacing w:val="-20"/>
          <w:sz w:val="44"/>
          <w:szCs w:val="44"/>
        </w:rPr>
        <w:t>要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pacing w:val="-20"/>
          <w:sz w:val="28"/>
          <w:szCs w:val="28"/>
        </w:rPr>
      </w:pPr>
      <w:r>
        <w:rPr>
          <w:rFonts w:eastAsia="仿宋_GB2312"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一、请申报人员准备一个资料袋，在封面贴上承办评审部门统一要求的</w:t>
      </w:r>
      <w:r>
        <w:rPr>
          <w:rFonts w:ascii="Times New Roman" w:hAnsi="Times New Roman" w:cs="Times New Roman" w:eastAsia="仿宋_GB2312"/>
          <w:b/>
          <w:sz w:val="28"/>
          <w:szCs w:val="28"/>
        </w:rPr>
        <w:t>《专业技术职称评审材料一览表》，并将以下两款评审材料装入一个袋内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、《专业技术职称申报评审表》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</w:rPr>
        <w:t>技术员、初级助理一份，中级工程师二份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各单位部门应按申报的程序，在表中签署明确的推荐意见、日期、经办人姓名，加盖审核单位公章，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贴上小一寸照片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评审表用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A3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纸双面打印填写，中缝装订；表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应包括理论知识，业务能力、业绩成果及贡献、经验体会、及今后的方向，简明扼要；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表十一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的年终考核栏要有“情况属实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字样；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表十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需填写对申报人的政治思想、业务能力、工作业绩的评价，推荐的态度；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表十七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排版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为背面封面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最后一页）；申报职称系列与专业名称相关（如：职称系列：轻工工程；专业名称：微生物发酵；申报职称：中级工程师；可参考工程系列范围分类）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、申报所提供的证明材料一份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>-6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）顺序制作目录并装订成册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《身份证》复印件（有效期内的复印件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《事业单位聘用合同》复印件或《云南省劳动合同书》复印件，合同需有相关部门的鉴定章（无法提供的需提供近五年的社保缴纳证明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学历毕业证书复印件，并在学信网下载打印带有二维码、日期的学历证明（多个学历的应提供多个学历依据，）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现有的《专业技术人员职称证书》（含同级）复印件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现任专业技术职务的《聘任书》或（含同级）复印件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履职以来的个人业绩、科研成果、业绩奖励、获奖证书、继续教育等证明材料复印件（业绩、成果要真实，禁止抄袭）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履现职期间发表论文、著作等理论成果证明材料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（单独装订成册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《专业技术资格评审材料提要》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（无需装订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用夹子夹好即可）；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482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 w:val="false"/>
          <w:spacing w:val="-20"/>
          <w:sz w:val="28"/>
          <w:szCs w:val="28"/>
        </w:rPr>
        <w:t>申报专业技术职称评审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28"/>
          <w:szCs w:val="28"/>
        </w:rPr>
        <w:t>的辅助资料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各单位、企业将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所有参报人员的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以下资料按名册表顺序统一装入一个资料袋内，如：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单位共申报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人，则共有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袋资料，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袋个人材料，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袋所有人的辅助材料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《</w:t>
      </w:r>
      <w:r>
        <w:rPr>
          <w:rFonts w:ascii="Times New Roman" w:hAnsi="Times New Roman" w:cs="Times New Roman" w:eastAsia="仿宋_GB2312"/>
          <w:sz w:val="28"/>
          <w:szCs w:val="28"/>
        </w:rPr>
        <w:t>玉溪市专业技术职称资格评审推荐情况备案表》一份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《玉溪市专业技术职称推荐评审名册》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纸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和电子文档各一份。</w:t>
      </w:r>
    </w:p>
    <w:p>
      <w:pPr>
        <w:pStyle w:val="Normal"/>
        <w:ind w:firstLine="560"/>
        <w:rPr>
          <w:rFonts w:eastAsia="方正仿宋_GBK"/>
          <w:sz w:val="32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专业技术职务评聘分开管理批文复印件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份，《专业技术职务岗位卡》复印件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份。未实行评聘分开管理的单位申报人数与提供的《岗位卡》数一致；实行评聘分开管理的单位凭专业技术职务评聘分开管理批文申报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小一寸免冠照片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张背面署名（所有参报人员的照片用密封袋装袋，在密封袋封面写上单位、人数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备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注：以上所有复印件需要签署审核人姓名、日期、意见、公章，并注明“此复印件与原件一致”的字样（合同、论文签在封面即可）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特别说明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人员必须是在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</w:rPr>
        <w:t>我市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企事业单位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</w:rPr>
        <w:t>直接从事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专业技术工作且符合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</w:rPr>
        <w:t>相应系列（专业）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职称申报评审条件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</w:rPr>
        <w:t>的在职人员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仿宋_GB2312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报人员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用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单位所填写和提供的证明材料必须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规范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如实、齐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用人单位须严格按照职称申报推荐相关程序规定及本单位工作流程，对申报人员所填报内容和提供证明材料复印件的原件进行审核把关，在材料的复印件上签署审核人员姓名、审核意见及日期，加盖单位公章，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</w:rPr>
        <w:t>并对证明材料复印件的真实性负责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除《专业技术职称申报评审表》退回外，其余申报材料均不予清退，请申报人员做好所需相关材料的备份工作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以上涉及的</w:t>
      </w:r>
      <w:r>
        <w:rPr>
          <w:rFonts w:ascii="Times New Roman" w:hAnsi="Times New Roman" w:cs="Times New Roman" w:eastAsia="仿宋_GB2312"/>
          <w:spacing w:val="-20"/>
          <w:sz w:val="28"/>
          <w:szCs w:val="28"/>
        </w:rPr>
        <w:t>相关表格可</w:t>
      </w:r>
      <w:r>
        <w:rPr>
          <w:rFonts w:ascii="Times New Roman" w:hAnsi="Times New Roman" w:cs="Times New Roman" w:eastAsia="仿宋_GB2312"/>
          <w:spacing w:val="-20"/>
          <w:sz w:val="28"/>
          <w:szCs w:val="28"/>
        </w:rPr>
        <w:t>在文件附件包里</w:t>
      </w:r>
      <w:r>
        <w:rPr>
          <w:rFonts w:ascii="Times New Roman" w:hAnsi="Times New Roman" w:cs="Times New Roman" w:eastAsia="仿宋_GB2312"/>
          <w:sz w:val="28"/>
          <w:szCs w:val="28"/>
        </w:rPr>
        <w:t>下载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" w:hAnsi="宋体" w:cs="宋体"/>
      <w:sz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ch</dc:creator>
  <dc:description/>
  <dc:language>en-US</dc:language>
  <cp:lastModifiedBy>五维空间46111</cp:lastModifiedBy>
  <cp:lastPrinted>2019-11-22T08:21:00Z</cp:lastPrinted>
  <dcterms:modified xsi:type="dcterms:W3CDTF">2020-07-28T03:23:21Z</dcterms:modified>
  <cp:revision>5</cp:revision>
  <dc:subject/>
  <dc:title>         申报专业技术职务任职资格评审须提供的材料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